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6"/>
        <w:gridCol w:w="1275"/>
      </w:tblGrid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ПАРАД НАДІЙ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28.02.2015 - 01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 xml:space="preserve">Parad Nadiy Juniors 2 D, </w:t>
            </w:r>
            <w:r>
              <w:rPr>
                <w:b/>
                <w:bCs/>
                <w:sz w:val="14"/>
                <w:szCs w:val="36"/>
              </w:rPr>
              <w:t>Латина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5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6"/>
        <w:gridCol w:w="2429"/>
      </w:tblGrid>
      <w:tr>
        <w:trPr/>
        <w:tc>
          <w:tcPr>
            <w:tcW w:w="458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Астремская Людмила, Киев</w:t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уртов Давид, Одесса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айдаш Александр, Харьков</w:t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Дыбань Алена, Киев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Ильинов Максим, Львов</w:t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азыра Олександр, Киев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Кузьева Наталия, Херсон</w:t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Максименко Ольга, Киев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Мальований Кирил, Днепропетровск</w:t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Палей Дмитрий, Киев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Палий Виктор, Одесса</w:t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Постулатий Катерина, Moldova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Руденко Виктория, Киев</w:t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Савков Сергей, Киев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70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ей, Харько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"/>
        <w:gridCol w:w="525"/>
        <w:gridCol w:w="2121"/>
        <w:gridCol w:w="1846"/>
        <w:gridCol w:w="1238"/>
        <w:gridCol w:w="1666"/>
        <w:gridCol w:w="3004"/>
      </w:tblGrid>
      <w:tr>
        <w:trPr>
          <w:tblHeader w:val="true"/>
        </w:trPr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1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бій Максим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ішова Єлизавета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иколае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импия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енко Ирина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0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иков Микита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марова Наталья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тинос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Черненко Сергей,Порощай Лилия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2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ащевський Володимир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щенко Єлизавета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тория - А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льина Елена,Ильина Виктория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7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кайло Даніїл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кус Маргарита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ченко Владимир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5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оваренко Михаил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енко Юлия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айдаш Александр,Илич Марко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6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нюта Ілля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іколаєнко Марія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тинский квартал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в Александр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7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днєпряний Сергій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ьева Екатерина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тинос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рощай Лилия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мойленко Владислав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чарук Кристина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-данс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4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уха Дмитро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йко Марія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тория - А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алей Дмитрий,Ильина Виктория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3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данцев Данило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тковська Ольга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нница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леро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Зарубина Светлана,Зозуля Натал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439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106"/>
        <w:gridCol w:w="333"/>
      </w:tblGrid>
      <w:tr>
        <w:trPr/>
        <w:tc>
          <w:tcPr>
            <w:tcW w:w="7106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0</w:t>
            </w:r>
          </w:p>
          <w:tbl>
            <w:tblPr>
              <w:tblW w:w="68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387"/>
              <w:gridCol w:w="1387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-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-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X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XX-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--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-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-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--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-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---X-X</w:t>
                  </w:r>
                </w:p>
              </w:tc>
            </w:tr>
            <w:tr>
              <w:trPr/>
              <w:tc>
                <w:tcPr>
                  <w:tcW w:w="685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1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-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-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-X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-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X-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X--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XX-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XX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X-X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-X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-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-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X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-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--X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01"/>
        <w:gridCol w:w="3987"/>
        <w:gridCol w:w="2784"/>
      </w:tblGrid>
      <w:tr>
        <w:trPr/>
        <w:tc>
          <w:tcPr>
            <w:tcW w:w="40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Ча-ча-ча ( CH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3 3 5 2 2 3 3 2 4 4 6 1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2 6 6 4 6 4 4 5 5 3 3 3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5 5 1 6 3 2 5 4 1 2 5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4 4 2 5 1 5 1 3 2 5 2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6 1 3 3 4 6 6 1 3 6 4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1 2 4 1 5 1 2 6 6 1 1 6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9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Самба ( SA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4 6 6 1 4 4 6 4 3 5 5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2 5 5 5 6 6 3 6 5 6 2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6 4 1 6 2 3 5 3 1 1 6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3 3 2 4 1 1 1 2 2 3 3 1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5 1 4 3 3 5 4 1 4 4 4 5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1 2 3 2 5 2 2 5 6 2 1 6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84" w:type="dxa"/>
            <w:tcBorders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0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Румба ( RU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4 4 6 2 3 6 6 3 3 6 5 4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2 2 3 5 6 3 3 6 4 4 2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5 5 1 6 1 4 5 4 1 1 6 2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3 6 2 3 2 2 1 2 2 3 3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6 1 5 4 5 5 4 1 5 5 4 3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1 3 4 1 4 1 2 5 6 2 1 6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9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6 2 5 1 4 6 6 3 4 5 6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2 4 4 4 6 2 2 6 5 4 3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4 6 1 6 1 3 5 4 1 1 5 2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3 5 2 5 2 4 1 2 2 3 2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5 1 6 3 3 5 4 1 3 6 4 3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1 3 3 2 5 1 3 5 6 2 1 6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84" w:type="dxa"/>
            <w:tcBorders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40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</w:tbl>
    <w:p>
      <w:pPr>
        <w:pStyle w:val="Style16"/>
        <w:spacing w:before="280" w:after="280"/>
        <w:rPr>
          <w:rStyle w:val="Emphasis"/>
          <w:b/>
          <w:b/>
          <w:bCs/>
          <w:sz w:val="14"/>
          <w:szCs w:val="20"/>
        </w:rPr>
      </w:pPr>
      <w:r>
        <w:rPr/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0:36:00Z</dcterms:created>
  <dc:creator>Nadiya Tkachenko</dc:creator>
  <dc:description/>
  <cp:keywords/>
  <dc:language>en-US</dc:language>
  <cp:lastModifiedBy>Nadiya Tkachenko</cp:lastModifiedBy>
  <dcterms:modified xsi:type="dcterms:W3CDTF">2015-02-28T10:36:00Z</dcterms:modified>
  <cp:revision>4</cp:revision>
  <dc:subject/>
  <dc:title>Протокол - "ПАРАД НАДІЙ - 2015" - Parad Nadiy Juniors 2 D - Латина</dc:title>
</cp:coreProperties>
</file>